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GA. Maamen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GA. Maamendh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141 - Development of GA. Maamendhoo Football Ground)</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5T06:19:00Z</dcterms:modified>
  <cp:revision>2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